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106848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82535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459945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26418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81266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74802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49136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66250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013818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