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6981920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1950637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160604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3580927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8751123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9764704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1785825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7543856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9778001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