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2260765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9792120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4573536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1998876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9590518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0478839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3040644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1575231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0180072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